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7» февраля 2024 года                           № 74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2 цифры «9 395,5» заменить цифрами «9 625,1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5 цифры «0,0» заменить цифрами «226,9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2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   Приложение 4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3 к настоящему решению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4-02-27T13:37:00Z</cp:lastPrinted>
  <dcterms:modified xsi:type="dcterms:W3CDTF">2024-02-27T10:45:00Z</dcterms:modified>
  <cp:revision>218</cp:revision>
  <dc:subject/>
  <dc:title>ПРОЕКТ</dc:title>
</cp:coreProperties>
</file>